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>:  Figura esterna RSPP. Istruttoria, valutazione delle istanze degli aspiranti, redazione graduatoria di merito.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ale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Il giorno sette gennaio 2016, alle ore 10.30, presso i locali del CPIA,si riunisce l’apposita commissione istituita presso questa scuola. Sono presenti i componenti: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Tedesco Francesca (Presidente su delega del Dirigente Scolastico); 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Pizzo Paolo  (componente); </w:t>
      </w:r>
    </w:p>
    <w:p>
      <w:pPr>
        <w:pStyle w:val="Send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SGA De Stefani Giuditt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De Angelis Maria Rosaria (componente);</w:t>
      </w:r>
    </w:p>
    <w:p>
      <w:pPr>
        <w:pStyle w:val="Send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Amm.vo Messuri Michelina  (componente);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e la funzione di verbalizzante De Angelis  Maria Rosaria.</w:t>
      </w:r>
    </w:p>
    <w:p>
      <w:pPr>
        <w:pStyle w:val="Sende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sz w:val="24"/>
          <w:szCs w:val="24"/>
        </w:rPr>
        <w:t>All’O.d.g.:</w:t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Istruttoria, valutazione delle istanze degli aspiranti, redazione graduatoria di merito.///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missione, sulla base dei criteri indicati nel bando, procede  all’istruttoria ed alla valutazione delle istanze degli aspiranti. Successivamente redige la relativa graduatoria di merito che, unanimemente, approva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duta termina alle ore 11.20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/>
      </w:pPr>
      <w:r>
        <w:rPr>
          <w:rFonts w:cs="Times New Roman" w:ascii="Times New Roman" w:hAnsi="Times New Roman"/>
          <w:b/>
          <w:sz w:val="24"/>
          <w:szCs w:val="24"/>
        </w:rPr>
        <w:t>Il Segretario Verbalizzante                                                                 Il Presidente della Commissione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aria Rosaria  De Angelis                                                                        Francesca Tedesco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 Commissione valutazione esiti istanze RSPP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8:00Z</dcterms:created>
  <dc:creator>Client1</dc:creator>
  <dc:description/>
  <cp:keywords/>
  <dc:language>en-US</dc:language>
  <cp:lastModifiedBy>Client1</cp:lastModifiedBy>
  <cp:lastPrinted>2011-10-15T13:06:00Z</cp:lastPrinted>
  <dcterms:modified xsi:type="dcterms:W3CDTF">2016-01-07T10:52:00Z</dcterms:modified>
  <cp:revision>9</cp:revision>
  <dc:subject/>
  <dc:title> </dc:title>
</cp:coreProperties>
</file>